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W|18 Nov 2013 09:59:49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policlinico\\sorrentino.gabrie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policlinico\\sorrentino.gabrie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06 Feb 2014 10:46:27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Cv Europeo Italiano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8161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trasparenza/amministrazione_trasparente/archivio_collaboratori/Consulenti_collaborazionesterna_2014.asp trasparenza/amministrazione_trasparente/archivio_collaboratori/Consulenti_collaborazionesterna_2015.asp trasparenza/amministrazione_trasparente/archivio_collaboratori/Consulenti_collaborazionesterna_2013.asp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with_www.intranet.policlinico.mo.it\:80:TW|18 Nov 2013 09:59:49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with_localhost\\\\\\ntced\\www.intranet$///ntced/www.intranet$:TW|18 Nov 2013 09:59:49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06 Feb 2014 10:46:27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1167872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Cv Europeo Italiano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